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szCs w:val="28"/>
        </w:rPr>
        <w:t>БЫДАНОВ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Cs w:val="28"/>
        </w:rPr>
        <w:t>пят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>16.03.2023                                                                                                       № 24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д. Быданово</w:t>
      </w:r>
    </w:p>
    <w:p>
      <w:pPr>
        <w:pStyle w:val="Normal"/>
        <w:spacing w:before="0" w:after="480"/>
        <w:jc w:val="center"/>
        <w:rPr/>
      </w:pPr>
      <w:r>
        <w:rPr>
          <w:b/>
          <w:szCs w:val="28"/>
        </w:rPr>
        <w:t>О назначении публичных слушаний по проекту исполнения бюджета муниципального образования Быдановское сельское поселение Белохолуницкого района Кировской области за 2022 го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ыдановское сельское поселение, Быдановская сельск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Назначить проведение публичных слушаний по проекту исполнения бюджета муниципального образования Быдановское сельское поселение Белохолуницкого района Кировской области за 2022 год на 6 апрел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Определить место проведения публичных слушаний – здание администрации Быдановского сельского поселения по адресу: Кировская область, Белохолуницкий район, д. Быданово, ул. Советская, д.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Установить время проведения публичных слушаний с 9 часов 00 минут до 10 часов 00 мин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Ответственный за проведение публичных слушаний – Городилов Александр Алексее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Утвердить порядок учета предложений по проекту исполнения бюджета муниципального образования Быдановское сельское поселение Белохолуницкого район Кировской области за 2023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Не позднее 3 апреля 2023 года опубликовать настоящее решение в Информационном бюллетене органов местного самоуправления Быдановского сельского поселения Белохолуниц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Не позднее 11 апреля 2023 года опубликовать результаты публичных слушаний в Информационном бюллетене органов местного самоуправления Быдановского сельского поселения Белохолуницкого района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Председатель Быдановской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ельской Думы </w:t>
        <w:tab/>
        <w:tab/>
        <w:tab/>
        <w:tab/>
        <w:tab/>
        <w:tab/>
        <w:tab/>
        <w:tab/>
        <w:t>С.В. Шулакова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Глава Быдановского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сельского поселения</w:t>
        <w:tab/>
        <w:tab/>
        <w:tab/>
        <w:tab/>
        <w:tab/>
        <w:tab/>
        <w:tab/>
        <w:t>А.А. Городилов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Cs w:val="28"/>
            <w:u w:val="single"/>
          </w:rPr>
          <w:t>http://www.bhregion.ru/</w:t>
        </w:r>
      </w:hyperlink>
      <w:r>
        <w:rPr>
          <w:szCs w:val="28"/>
        </w:rPr>
        <w:t>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решением Быдановско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й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16.03.2023 № 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Cs w:val="28"/>
        </w:rPr>
        <w:t>учета предложений по проекту исполнения бюджета муниципального образования Быдановское сельское поселение Белохолуницкого района Кировской области за 202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80"/>
        <w:jc w:val="both"/>
        <w:rPr/>
      </w:pPr>
      <w:r>
        <w:rPr>
          <w:szCs w:val="28"/>
        </w:rPr>
        <w:t xml:space="preserve">1. Настоящий Порядок учета предложений по проекту исполнения бюджета  муниципального образования Быдановское сельское поселение Белохолуницкого района Кировской области за 2021 год (далее – Порядок) разработан в соответствии с  Федеральным законом от 06.10.2003 № 131-ФЗ «Об общих принципах организации местного самоуправления в Российской Федерации» и Положением о публичных слушаниях в муниципальном образовании Быдановское сельское поселение, утвержденным решением Быдановской сельской Думы от 16.02.2023 № 21.  </w:t>
      </w:r>
    </w:p>
    <w:p>
      <w:pPr>
        <w:pStyle w:val="Normal"/>
        <w:ind w:firstLine="880"/>
        <w:jc w:val="both"/>
        <w:rPr/>
      </w:pPr>
      <w:r>
        <w:rPr>
          <w:szCs w:val="28"/>
        </w:rPr>
        <w:t xml:space="preserve">2. Предложения по проекту исполнения бюджета муниципального образования Быдановское сельское поселение Белохолуницкого района Кировской области за 2022 год могут вноситься гражданами, постоянно проживающими на территории поселения и обладающими активным избирательным правом. </w:t>
      </w:r>
    </w:p>
    <w:p>
      <w:pPr>
        <w:pStyle w:val="Normal"/>
        <w:ind w:firstLine="880"/>
        <w:jc w:val="both"/>
        <w:rPr/>
      </w:pPr>
      <w:r>
        <w:rPr>
          <w:szCs w:val="28"/>
        </w:rPr>
        <w:t>3. Гражданин (группа граждан) оформляет предложения по проекту исполнения бюджета муниципального образования Быдановское сельское поселение Белохолуницкого района Кировской области за 2022 год по форме согласно приложению № 1 и направляет их в Быдановскую сельскую Думу (далее – сельская Дума) с приложением сведений   по форме    согласно приложению № 2.</w:t>
      </w:r>
    </w:p>
    <w:p>
      <w:pPr>
        <w:pStyle w:val="Normal"/>
        <w:ind w:firstLine="880"/>
        <w:jc w:val="both"/>
        <w:rPr/>
      </w:pPr>
      <w:r>
        <w:rPr>
          <w:szCs w:val="28"/>
        </w:rPr>
        <w:t>4. Депутаты сельской Думы вносят предложения по проекту исполнения бюджета муниципального образования Быдановское сельское поселение Белохолуницкого района Кировской области за 2022 год в порядке, предусмотренном Регламентом сельской Думы.</w:t>
      </w:r>
    </w:p>
    <w:p>
      <w:pPr>
        <w:pStyle w:val="Normal"/>
        <w:ind w:firstLine="880"/>
        <w:jc w:val="both"/>
        <w:rPr/>
      </w:pPr>
      <w:r>
        <w:rPr>
          <w:szCs w:val="28"/>
        </w:rPr>
        <w:t>5. Сельская Дума принимает предложения по проекту исполнения бюджета  муниципального образования Быдановское сельское поселение Белохолуницкого района Кировской области за 2021 год в письменном виде в течение 7 дней со дня опубликования указанного проекта в Информационном бюллетене органов местного самоуправления Быдановского сельского поселения Белохолуницкого района Кировской области по адресу: д. Быданово ул. Советская, 15 администрация Быдановского сельского поселения с 8 часов 00 минут до 16 часов 00 мину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орядку учета предлож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 xml:space="preserve">    по проекту исполнения бюджета  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 xml:space="preserve">Быдановское сельское поселение 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 xml:space="preserve">Белохолуницкого района </w:t>
      </w:r>
    </w:p>
    <w:p>
      <w:pPr>
        <w:pStyle w:val="Normal"/>
        <w:ind w:left="4962" w:hanging="0"/>
        <w:rPr/>
      </w:pPr>
      <w:r>
        <w:rPr>
          <w:szCs w:val="28"/>
        </w:rPr>
        <w:t>Кировской области за 2022 год и участия граждан в его обсужден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/>
          <w:szCs w:val="28"/>
        </w:rPr>
        <w:t>по проекту исполнения бюджета муниципального образования Быдановское сельское поселение Белохолуницкого район Кировской области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980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, раздел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ст проек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ст проекта бюджета с учетом попра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гражданина (граждан) </w:t>
      </w:r>
    </w:p>
    <w:p>
      <w:pPr>
        <w:pStyle w:val="Normal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1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br w:type="page"/>
      </w:r>
    </w:p>
    <w:p>
      <w:pPr>
        <w:pStyle w:val="Normal"/>
        <w:ind w:firstLine="561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0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рядку учета предложений по</w:t>
      </w:r>
    </w:p>
    <w:p>
      <w:pPr>
        <w:pStyle w:val="Normal"/>
        <w:ind w:left="50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екту исполнения бюджета    </w:t>
      </w:r>
    </w:p>
    <w:p>
      <w:pPr>
        <w:pStyle w:val="Normal"/>
        <w:ind w:left="50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ind w:left="50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ыдановское сельское поселение </w:t>
      </w:r>
    </w:p>
    <w:p>
      <w:pPr>
        <w:pStyle w:val="Normal"/>
        <w:ind w:left="50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елохолуницкого района </w:t>
      </w:r>
    </w:p>
    <w:p>
      <w:pPr>
        <w:pStyle w:val="Normal"/>
        <w:ind w:left="506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ировской области за 2022 год и </w:t>
      </w:r>
    </w:p>
    <w:p>
      <w:pPr>
        <w:pStyle w:val="Normal"/>
        <w:ind w:left="50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астия граждан в его обсужден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Cs w:val="28"/>
        </w:rPr>
        <w:t>о гражданине, внесшем предложения по проекту исполнения бюджета муниципального образования Быдановское сельское поселение Белохолуницкого район Кировской области з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 гражданина, внесшего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ашний адре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ные о документе, удостоверяющем л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о работы (учебы)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ь гражданина (граждан)</w:t>
      </w:r>
    </w:p>
    <w:p>
      <w:pPr>
        <w:pStyle w:val="Normal"/>
        <w:rPr>
          <w:szCs w:val="28"/>
        </w:rPr>
      </w:pPr>
      <w:r>
        <w:rPr>
          <w:szCs w:val="28"/>
        </w:rPr>
        <w:t>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* если предложение вносится группой граждан, сведения указываются на каждого гражданина.</w:t>
      </w:r>
      <w:r>
        <w:br w:type="page"/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szCs w:val="28"/>
        </w:rPr>
        <w:t xml:space="preserve">к решению Быдановской сельской Думы 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szCs w:val="28"/>
        </w:rPr>
        <w:t>от 16.03.2023 № 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исполнения бюджета муниципального образования Быдановское сельское поселение Белохолуницкого района Кировской области за 2022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атьей 44 пунктом 7 Устава Быдановского сельского поселения, со статьей 41 Положения о бюджетном процессе в муниципальном образовании Быдановское сельское поселение, утвержденного решением сельской Думы </w:t>
      </w:r>
      <w:r>
        <w:rPr>
          <w:szCs w:val="28"/>
        </w:rPr>
        <w:t xml:space="preserve">от </w:t>
      </w:r>
      <w:r>
        <w:rPr/>
        <w:t xml:space="preserve">30.09.2021 № 172, Быдановская сельская Дума РЕШИЛА: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Быдановского сельского поселения за 2022 год по доходам в сумме 3882,78 тыс. рублей, по расходам в сумме 3867,90 тыс. рублей с профицитом в сумме 14,88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доходам бюджета сельского поселения за 2022 год согласно приложению № 1. Прилагается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ведомственной структуре расходов бюджета сельского поселения за 2022 год согласно приложению № 2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зделам, подразделам, целевым статьям и видам расходов классификации расходов бюджета сельского поселения за 2022 год согласно приложению № 3. Прилагается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по источникам финансирования дефицита бюджета сельского поселения за 2022 год согласно приложению № 4. Прилагается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Председатель Быдановской</w:t>
      </w:r>
    </w:p>
    <w:p>
      <w:pPr>
        <w:pStyle w:val="Normal"/>
        <w:rPr/>
      </w:pPr>
      <w:r>
        <w:rPr>
          <w:szCs w:val="28"/>
        </w:rPr>
        <w:t>сельской Думы</w:t>
        <w:tab/>
        <w:tab/>
        <w:t xml:space="preserve">               С.В. Шулакова</w:t>
      </w:r>
    </w:p>
    <w:p>
      <w:pPr>
        <w:pStyle w:val="Normal"/>
        <w:spacing w:lineRule="exact" w:line="360"/>
        <w:jc w:val="both"/>
        <w:rPr/>
      </w:pPr>
      <w:r>
        <w:rPr/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Быданов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А.А.Городилов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Быдановское сп</cp:lastModifiedBy>
  <cp:lastPrinted>2019-11-20T09:48:00Z</cp:lastPrinted>
  <dcterms:modified xsi:type="dcterms:W3CDTF">2023-03-20T11:34:00Z</dcterms:modified>
  <cp:revision>31</cp:revision>
  <dc:subject/>
  <dc:title>БЫДАНОВСКАЯ СЕЛЬСКАЯ ДУМА</dc:title>
</cp:coreProperties>
</file>