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БЫДАНОВ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ЯТОГО СОЗЫВА</w:t>
      </w:r>
    </w:p>
    <w:p>
      <w:pPr>
        <w:pStyle w:val="Heading1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       </w:t>
      </w:r>
      <w:r>
        <w:rPr/>
        <w:t>31.05.2023                                                                                              № 30</w:t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  <w:t>д. Быданово</w:t>
      </w:r>
    </w:p>
    <w:p>
      <w:pPr>
        <w:pStyle w:val="Normal"/>
        <w:spacing w:lineRule="exact" w:line="240"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Быдановское сельское поселение Белохолуницкого района Кировской области за 2022 год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о статьей 44 пунктом 7 Устава Быдановского сельского поселения, со статьей 41 Положения о бюджетном процессе в муниципальном образовании Быдановское сельское поселение, утвержденного решением сельской Думы </w:t>
      </w:r>
      <w:r>
        <w:rPr>
          <w:szCs w:val="28"/>
        </w:rPr>
        <w:t xml:space="preserve">от </w:t>
      </w:r>
      <w:r>
        <w:rPr/>
        <w:t xml:space="preserve">30.09.2021 № 172, Быдановская сельская Дума РЕШИЛА: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Быдановского сельского поселения за 2022 год по доходам в сумме 3882,78 тыс. рублей, по расходам в сумме 3867,90 тыс. рублей с профицитом в сумме 14,88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доходам бюджета муниципального образования Быдановское сельское поселение по кодам классификации доходов бюджетов за 2022 год согласно приложению № 1. Прилагается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во ведомственной структуре расходов бюджета за 2022 год согласно приложению № 2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по разделам и подразделам классификации расходов бюджета за 2022 год согласно приложению № 3. Прилагаетс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источникам финансирования дефицита бюджета муниципального образования Быдановское сельское поселение по кодам классификации источников финансирования дефицитов бюджетов за 2022 год согласно приложению № 4. Прилагается.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Быдановской</w:t>
      </w:r>
    </w:p>
    <w:p>
      <w:pPr>
        <w:pStyle w:val="Normal"/>
        <w:rPr/>
      </w:pPr>
      <w:r>
        <w:rPr>
          <w:szCs w:val="28"/>
        </w:rPr>
        <w:t>сельской Думы</w:t>
        <w:tab/>
        <w:tab/>
        <w:t xml:space="preserve">               С.В. Шулакова</w:t>
      </w:r>
    </w:p>
    <w:p>
      <w:pPr>
        <w:pStyle w:val="Normal"/>
        <w:spacing w:lineRule="exact" w:line="360"/>
        <w:jc w:val="both"/>
        <w:rPr/>
      </w:pPr>
      <w:r>
        <w:rPr/>
        <w:tab/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Глава Быдановского</w:t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>сельского поселения                  А.А. Городилов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официальном сайте органов местного самоуправления муниципального образования Белохолуницкий муниципальный район Кировской области в сети «Интернет» на едином Интернет - портале </w:t>
      </w:r>
      <w:hyperlink r:id="rId2">
        <w:r>
          <w:rPr>
            <w:rStyle w:val="InternetLink"/>
            <w:szCs w:val="28"/>
          </w:rPr>
          <w:t>https://bydanovskoe-r43.gosweb.gosuslugi.ru</w:t>
        </w:r>
      </w:hyperlink>
      <w:r>
        <w:rPr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2:00Z</dcterms:created>
  <dc:creator>Я</dc:creator>
  <dc:description/>
  <cp:keywords/>
  <dc:language>en-US</dc:language>
  <cp:lastModifiedBy>Быдановское сп</cp:lastModifiedBy>
  <cp:lastPrinted>2019-11-20T09:48:00Z</cp:lastPrinted>
  <dcterms:modified xsi:type="dcterms:W3CDTF">2023-06-01T05:15:00Z</dcterms:modified>
  <cp:revision>31</cp:revision>
  <dc:subject/>
  <dc:title>БЫДАНОВСКАЯ СЕЛЬСКАЯ ДУМА</dc:title>
</cp:coreProperties>
</file>