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к решению Быдановск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2 от 15.12.2023</w:t>
      </w:r>
    </w:p>
    <w:p>
      <w:pPr>
        <w:pStyle w:val="ConsPlusTitle"/>
        <w:widowControl/>
        <w:tabs>
          <w:tab w:val="clear" w:pos="708"/>
          <w:tab w:val="left" w:pos="64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Title"/>
        <w:widowControl/>
        <w:tabs>
          <w:tab w:val="clear" w:pos="708"/>
          <w:tab w:val="left" w:pos="642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и расходования иных межбюджетных трансфертов  на осуществление части полномочий по организации ритуальных услуг из бюджета Быдановского сельского поселения бюджету Белохолуницкого муниципального района </w:t>
      </w:r>
    </w:p>
    <w:p>
      <w:pPr>
        <w:pStyle w:val="Normal"/>
        <w:autoSpaceDE w:val="false"/>
        <w:ind w:left="36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Настоящий Порядок определяет правила предоставления и расходования иных  межбюджетных трансфертов из бюджета Быдановского сельского поселения   на осуществление части полномочий по организации ритуальных услу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- иные межбюджетные трансферты)   бюджету Белохолуницкого муниципального района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ие объёма иных межбюджетных трансфертов осуществляется в соответствии с методикой, утверждённой администрацией Быданов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 Иные межбюджетные трансферты из бюджета  Быдановского сельского поселения бюджету Белохолуницкого муниципального района  предоставляются в соответствии с соглашением, заключенным между  администрацией  Быдановского сельского поселения  и администрацией Белохолуницкого муниципального района на осуществление части полномочий по организации ритуальных услу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еделах ассигнований, предусмотренных на эти цели решением сельской Думы о бюджете  Быдановского  сельского посе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Иные межбюджетные трансферты  предоставляются в соответствии с  бюджетной росписью бюджета Быдановского сельского поселения, утвержденной в установленном порядке, ведомственной структурой расходов и кассовым планом  бюджета  Быданов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 Перечисление иных межбюджетных трансфертов осуществляется один раз в год  в размере 100% объема в срок до 01 марта соответсвующего финансового год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чет операций по расходованию  иных межбюджетных трансфертов осуществляется на лицевом счете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Администрация Белохолуницкого муниципального района  представляет в администрацию Быдановского сельского поселения  отчет о расходовании  иных межбюджетных трансфертов не позднее 15 января года, следующего за отчётным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 Иные межбюджетные трансферты, не использованные в текущем финансовом году, подлежат возврату в бюджет  Быдановского сельского посе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В случае использования иных межбюджетных трансфертов не по целевому назначению соответствующие средства возвращаются в бюджет Быдановского сельского поселения  в порядке, установленном бюджетным законодательство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Ответственность за несоблюдение настоящего Порядка и недостоверность представляемых сведений возлагается на  администрацию Белохолуницкого муниципальн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2. 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 Быдановского сельского 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6:30:00Z</dcterms:created>
  <dc:creator>Administrator_XP</dc:creator>
  <dc:description/>
  <cp:keywords/>
  <dc:language>en-US</dc:language>
  <cp:lastModifiedBy>UserOK</cp:lastModifiedBy>
  <cp:lastPrinted>2021-09-22T12:18:00Z</cp:lastPrinted>
  <dcterms:modified xsi:type="dcterms:W3CDTF">2023-12-20T12:15:00Z</dcterms:modified>
  <cp:revision>9</cp:revision>
  <dc:subject/>
  <dc:title>Порядок</dc:title>
</cp:coreProperties>
</file>