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 xml:space="preserve">                                      </w:t>
      </w:r>
      <w:r>
        <w:rPr/>
        <w:t xml:space="preserve">Приложение  2   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 xml:space="preserve">к решению Быдановской 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№</w:t>
      </w:r>
      <w:r>
        <w:rPr/>
        <w:t>42 от 15.12.202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статей источников финансирования дефицита бюджета муниципального образования Быдановское сельское поселение Белохолуницкого района Кировской области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624"/>
      </w:tblGrid>
      <w:tr>
        <w:trPr>
          <w:trHeight w:val="2126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16"/>
                <w:szCs w:val="16"/>
              </w:rPr>
            </w:pPr>
            <w:r>
              <w:rPr/>
              <w:t>Наименование статьи источника финансирования дефицита бюджета   сельского поселения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Код бюджетной классификации источников финансирования дефицита бюджета  сельского поселения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1 05 02 01 10 0000 510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1 05 02 01 10 0000 61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                                       </w:t>
      </w:r>
      <w:r>
        <w:rPr/>
        <w:t xml:space="preserve">Приложение 1   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 xml:space="preserve">к решению Быдановской 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№</w:t>
      </w:r>
      <w:r>
        <w:rPr/>
        <w:t>42 от 15.12.2023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главных распорядителей средств бюджета муниципального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образования Быдановское сельское поселение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989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администрация Быданов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16:00Z</dcterms:created>
  <dc:creator>   Ганичева И.С.</dc:creator>
  <dc:description/>
  <cp:keywords/>
  <dc:language>en-US</dc:language>
  <cp:lastModifiedBy>UserOK</cp:lastModifiedBy>
  <cp:lastPrinted>2023-12-20T14:01:00Z</cp:lastPrinted>
  <dcterms:modified xsi:type="dcterms:W3CDTF">2023-12-20T11:02:00Z</dcterms:modified>
  <cp:revision>85</cp:revision>
  <dc:subject/>
  <dc:title>Приложение</dc:title>
</cp:coreProperties>
</file>