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Быдан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 от 15.12.2022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Быдан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Быдан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Быдан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Быданов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Быданов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ведомственной структурой расходов и кассовым планом  бюджета 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Быданов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Быдан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BYD</cp:lastModifiedBy>
  <cp:lastPrinted>2021-09-22T12:18:00Z</cp:lastPrinted>
  <dcterms:modified xsi:type="dcterms:W3CDTF">2022-12-19T08:37:00Z</dcterms:modified>
  <cp:revision>9</cp:revision>
  <dc:subject/>
  <dc:title>Порядок</dc:title>
</cp:coreProperties>
</file>