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Быданов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 от 15.12.2022</w:t>
      </w:r>
    </w:p>
    <w:p>
      <w:pPr>
        <w:pStyle w:val="Normal"/>
        <w:jc w:val="center"/>
        <w:rPr/>
      </w:pPr>
      <w:r>
        <w:rPr/>
        <w:t xml:space="preserve">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Быданов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Настоящий Порядок определяет правила предоставления и расходования иных  межбюджетных трансфертов из бюджета Быдановского сельского поселения на осуществление полномочий в области градостроительной деятельности  (далее - иные межбюджетные трансферты)    бюджету Белохолуницкого муниципального района. 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ределение объема иных межбюджетных трансфертов осуществляется в соответствии с методикой, утвержденной администрацией Быдановского сельского посел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Иные межбюджетные трансферты из бюджета Быдано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Быданов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Быдановского сельского посел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Быдановского сельского поселения, утвержденной в установленном порядке,   ведомственной структурой расходов и кассовым планом  бюджета Быдановского сельского посел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 Администрация  Белохолуницкого муниципального района  ежеквартально передает информацию в администрацию Быдановского сельского поселения о ходе исполнения полномочий, использования финансовых средств (иных межбюджетных трансфертов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Быданов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Быданов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Быданов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45:00Z</dcterms:created>
  <dc:creator>Administrator_XP</dc:creator>
  <dc:description/>
  <cp:keywords/>
  <dc:language>en-US</dc:language>
  <cp:lastModifiedBy>UserBYD</cp:lastModifiedBy>
  <cp:lastPrinted>2020-11-18T23:39:00Z</cp:lastPrinted>
  <dcterms:modified xsi:type="dcterms:W3CDTF">2022-12-19T08:36:00Z</dcterms:modified>
  <cp:revision>35</cp:revision>
  <dc:subject/>
  <dc:title>Порядок</dc:title>
</cp:coreProperties>
</file>