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БЫДАНОВСКАЯ СЕЛЬСКАЯ 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ЯТОГО СОЗЫВ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</w:t>
      </w:r>
      <w:r>
        <w:rPr/>
        <w:t>31.05.2023                                                                                                   №3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. Быданово</w:t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об исполнении бюджета муниципального  образования  Быдановское сельское поселение Белохолуницкого района Кировской области за 2022 год</w:t>
      </w:r>
    </w:p>
    <w:p>
      <w:pPr>
        <w:pStyle w:val="Normal"/>
        <w:spacing w:lineRule="exact" w:line="2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В соответствии со статьей 44 пунктом 7 Устава Быдановского сельского поселения, со статьей 41 Положения о бюджетном процессе в муниципальном образовании Быдановское сельское поселение, утвержденного решением сельской Думы </w:t>
      </w:r>
      <w:r>
        <w:rPr>
          <w:szCs w:val="28"/>
        </w:rPr>
        <w:t xml:space="preserve">от </w:t>
      </w:r>
      <w:r>
        <w:rPr/>
        <w:t xml:space="preserve">30.09.2021 № 172,   Быдановская сельская Дума РЕШИЛА: </w:t>
      </w:r>
    </w:p>
    <w:p>
      <w:pPr>
        <w:pStyle w:val="Normal"/>
        <w:spacing w:lineRule="exact" w:line="360"/>
        <w:jc w:val="both"/>
        <w:rPr/>
      </w:pPr>
      <w:r>
        <w:rPr/>
        <w:t xml:space="preserve">        </w:t>
      </w:r>
      <w:r>
        <w:rPr/>
        <w:tab/>
        <w:t>Утвердить отчет об исполнении бюджета  Быдановского сельского поселения за 2022 год по доходам в сумме  3882,78 тыс. рублей, по расходам в сумме 3867,90 тыс. рублей с профицитом в сумме 14,88 тыс. рублей с показателями: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 xml:space="preserve">по доходам бюджета муниципального образования Быдановское сельское поселение по кодам классификации доходов бюджетов за 2022 год согласно приложению № 1. Прилагается; 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по расходам бюджета муниципального образования Быдановское сельское поселение во ведомственной структуре расходов бюджета за 2022 год согласно приложению № 2. Прилагается;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по расходам бюджета муниципального образования Быдановское сельское поселение по разделам и подразделам классификации расходов бюджета за 2022 год согласно приложению № 3. Прилагается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>по источникам финансирования дефицита бюджета муниципального образования Быдановское сельское поселение по кодам классификации источников финансирования дефицитов бюджетов за 2022 год согласно приложению № 4. Прилагается.</w:t>
      </w:r>
    </w:p>
    <w:p>
      <w:pPr>
        <w:pStyle w:val="Normal"/>
        <w:spacing w:lineRule="exact" w:line="360"/>
        <w:ind w:firstLine="708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едседатель Быдановской</w:t>
      </w:r>
    </w:p>
    <w:p>
      <w:pPr>
        <w:pStyle w:val="Normal"/>
        <w:rPr/>
      </w:pPr>
      <w:r>
        <w:rPr>
          <w:szCs w:val="28"/>
        </w:rPr>
        <w:t>сельской Думы</w:t>
        <w:tab/>
        <w:tab/>
        <w:t xml:space="preserve">               С.В. Шулакова</w:t>
      </w:r>
    </w:p>
    <w:p>
      <w:pPr>
        <w:pStyle w:val="Normal"/>
        <w:spacing w:lineRule="exact" w:line="360"/>
        <w:jc w:val="both"/>
        <w:rPr/>
      </w:pPr>
      <w:r>
        <w:rPr/>
        <w:tab/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Глава Быдановского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сельского поселения                  А.А.Городилов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Cs w:val="28"/>
        </w:rPr>
        <w:t xml:space="preserve">Подлежит опубликованию в Информационном бюллетене органов местного самоуправления Быданов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color w:val="0000FF"/>
          <w:szCs w:val="28"/>
          <w:u w:val="single"/>
        </w:rPr>
        <w:t>https://bydanovskoe-r43.gosweb.gosuslugi.ru/</w:t>
      </w:r>
    </w:p>
    <w:p>
      <w:pPr>
        <w:pStyle w:val="Normal"/>
        <w:spacing w:lineRule="exact" w:line="24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12:00Z</dcterms:created>
  <dc:creator>Я</dc:creator>
  <dc:description/>
  <cp:keywords/>
  <dc:language>en-US</dc:language>
  <cp:lastModifiedBy>UserOK</cp:lastModifiedBy>
  <cp:lastPrinted>2019-11-20T09:48:00Z</cp:lastPrinted>
  <dcterms:modified xsi:type="dcterms:W3CDTF">2023-05-31T13:16:00Z</dcterms:modified>
  <cp:revision>30</cp:revision>
  <dc:subject/>
  <dc:title>БЫДАНОВСКАЯ СЕЛЬСКАЯ ДУМА</dc:title>
</cp:coreProperties>
</file>