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Быдан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0 от 13.12.20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Быдан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Быдан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Быдан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Быданов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Быданов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ведомственной структурой расходов и кассовым планом  бюджета 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Быданов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Быдан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2T12:18:00Z</cp:lastPrinted>
  <dcterms:modified xsi:type="dcterms:W3CDTF">2024-12-18T08:35:00Z</dcterms:modified>
  <cp:revision>11</cp:revision>
  <dc:subject/>
  <dc:title>Порядок</dc:title>
</cp:coreProperties>
</file>