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  <w:t xml:space="preserve"> </w:t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4.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4 </w:t>
      </w:r>
      <w:r>
        <w:rPr>
          <w:b w:val="false"/>
          <w:szCs w:val="28"/>
        </w:rPr>
        <w:t xml:space="preserve">                                             </w:t>
      </w:r>
      <w:r>
        <w:rPr>
          <w:b w:val="false"/>
          <w:szCs w:val="28"/>
          <w:lang w:val="ru-RU"/>
        </w:rPr>
        <w:t xml:space="preserve">                  </w:t>
      </w:r>
      <w:r>
        <w:rPr>
          <w:b w:val="false"/>
          <w:szCs w:val="28"/>
        </w:rPr>
        <w:t xml:space="preserve">                                       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81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42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3 № 42 «О  бюджете муниципального образования Быданов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4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5559,25 тыс.руб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5595,55 тыс.руб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36,30 тыс.руб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ункт 9 решения изложить в следующей редакц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9.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,2,3 настоящего решения, размер резервного фонда администрации Быдановского сельского посел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) на 2024 год в сумме 0,00 тыс.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) на 2025 год в сумме 5,00 тыс. рублей  и на 2026 год в сумме 5,00 тыс. рублей.»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в приложении 1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>изложить в новой редакции в приложении 2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в приложении 3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>изложить в новой редакции в приложении 4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ельской Думы                           С.В. Шула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>сельского поселения                   А. А. Городилов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ее решение подлежит опубликованию в Информационном бюллетене органов местного самоуправления Быдан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Быдановское сельское поселение Белохолуницкого района Кировской области в сети «Интернет» на едином Интернет - портале </w:t>
      </w:r>
      <w:hyperlink r:id="rId2">
        <w:r>
          <w:rPr>
            <w:rStyle w:val="InternetLink"/>
            <w:sz w:val="28"/>
            <w:szCs w:val="28"/>
          </w:rPr>
          <w:t>https://bydanovo-r43.gosweb.gosuslugi.ru/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o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4-12-25T04:38:00Z</cp:lastPrinted>
  <dcterms:modified xsi:type="dcterms:W3CDTF">2024-12-25T01:40:00Z</dcterms:modified>
  <cp:revision>59</cp:revision>
  <dc:subject/>
  <dc:title>                                                                                                               Проект</dc:title>
</cp:coreProperties>
</file>