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БЫДАНОВ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14.06.2024                                                                                                   №5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. Быданово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Быдановское сельское поселение Белохолуницкого района Кировской области за 2023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В соответствии со статьей 44 пунктом 7 Устава Быдановского сельского поселения, со статьей 41 Положения о бюджетном процессе в муниципальном образовании Быдановское сельское поселение, утвержденного решением сельской Думы </w:t>
      </w:r>
      <w:r>
        <w:rPr>
          <w:szCs w:val="28"/>
        </w:rPr>
        <w:t xml:space="preserve">от </w:t>
      </w:r>
      <w:r>
        <w:rPr/>
        <w:t xml:space="preserve">30.09.2021 № 172,   Быдановская сельская Дума РЕШИЛА: </w:t>
      </w:r>
    </w:p>
    <w:p>
      <w:pPr>
        <w:pStyle w:val="Normal"/>
        <w:spacing w:lineRule="exact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Быдановского сельского поселения за 2023 год по доходам в сумме  7716,15 тыс. рублей, по расходам в сумме 7737,52 тыс. рублей с дефицитом в сумме 21,37 тыс. рублей с показателями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по доходам бюджета муниципального образования Быдановское сельское поселение по кодам классификации доходов бюджетов за 2023 год согласно приложению № 1. Прилагается;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во ведомственной структуре расходов бюджета за 2023 год согласно приложению № 2. Прилагается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по разделам и подразделам классификации расходов бюджета за 2023 год согласно приложению № 3. Прилагается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источникам финансирования дефицита бюджета муниципального образования Быдановское сельское поселение по кодам классификации источников финансирования дефицитов бюджетов за 2023 год согласно приложению № 4. Прилагается.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на реализацию муниципальных программ за 2023 год согласно приложению № 5. Прилагается.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Быдановской</w:t>
      </w:r>
    </w:p>
    <w:p>
      <w:pPr>
        <w:pStyle w:val="Normal"/>
        <w:rPr/>
      </w:pPr>
      <w:r>
        <w:rPr>
          <w:szCs w:val="28"/>
        </w:rPr>
        <w:t>сельской Думы</w:t>
        <w:tab/>
        <w:tab/>
        <w:t xml:space="preserve">               С.В. Шулакова</w:t>
      </w:r>
    </w:p>
    <w:p>
      <w:pPr>
        <w:pStyle w:val="Normal"/>
        <w:spacing w:lineRule="exact" w:line="360"/>
        <w:jc w:val="both"/>
        <w:rPr/>
      </w:pPr>
      <w:r>
        <w:rPr/>
        <w:tab/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Быданов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А.А.Городил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s://bydanovskoe-r43.gosweb.gosuslugi.ru/</w:t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2:00Z</dcterms:created>
  <dc:creator>Я</dc:creator>
  <dc:description/>
  <cp:keywords/>
  <dc:language>en-US</dc:language>
  <cp:lastModifiedBy>UserOK</cp:lastModifiedBy>
  <cp:lastPrinted>2019-11-20T09:48:00Z</cp:lastPrinted>
  <dcterms:modified xsi:type="dcterms:W3CDTF">2024-06-18T07:08:00Z</dcterms:modified>
  <cp:revision>33</cp:revision>
  <dc:subject/>
  <dc:title>БЫДАНОВСКАЯ СЕЛЬСКАЯ ДУМА</dc:title>
</cp:coreProperties>
</file>