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1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5 </w:t>
      </w:r>
      <w:r>
        <w:rPr>
          <w:b w:val="false"/>
          <w:szCs w:val="28"/>
        </w:rPr>
        <w:t xml:space="preserve"> 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  </w:t>
      </w:r>
      <w:r>
        <w:rPr>
          <w:b w:val="false"/>
          <w:szCs w:val="28"/>
        </w:rPr>
        <w:t xml:space="preserve">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95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3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80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3.12.2024 № 80 «О  бюджете муниципального образования Быдановское сельское поселение Белохолуницкого района Кировской области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5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4962,22 тыс.руб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5166,15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203,93 тыс.руб»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8 реш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8.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 объем бюджетных ассигнований дорожного фон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) на 2025 год в сумме 471,82 тыс.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на 2026 год в сумме 424,00 тыс. рублей  и на 2027 год в сумме 445,10 тыс. рублей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й Думы                           С.В. Шула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го поселения                   А. А. Городилов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bydanovskoe-r43.gosweb.gosuslugi.ru/ofitsialno/dokumenty/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5-03-21T14:17:00Z</cp:lastPrinted>
  <dcterms:modified xsi:type="dcterms:W3CDTF">2025-03-21T11:19:00Z</dcterms:modified>
  <cp:revision>62</cp:revision>
  <dc:subject/>
  <dc:title>                                                                                                               Проект</dc:title>
</cp:coreProperties>
</file>