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4.11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3 </w:t>
      </w:r>
      <w:r>
        <w:rPr>
          <w:b w:val="false"/>
          <w:szCs w:val="28"/>
        </w:rPr>
        <w:t xml:space="preserve">                                                                                   </w:t>
      </w:r>
      <w:r>
        <w:rPr>
          <w:b w:val="false"/>
          <w:szCs w:val="28"/>
          <w:lang w:val="ru-RU"/>
        </w:rPr>
        <w:t xml:space="preserve">             </w:t>
      </w:r>
      <w:r>
        <w:rPr>
          <w:b w:val="false"/>
          <w:szCs w:val="28"/>
        </w:rPr>
        <w:t xml:space="preserve">            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ru-RU"/>
        </w:rPr>
        <w:t>№40</w:t>
      </w:r>
      <w:r>
        <w:rPr>
          <w:b w:val="false"/>
          <w:szCs w:val="28"/>
        </w:rPr>
        <w:t xml:space="preserve">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д.Быданово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13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На основании статьи 8 пункта 1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</w:rPr>
        <w:t>от 08.12.2005 №15, статьи 31 Положения о бюджетном процессе в муниципальном образовании Быдановское сельское поселение, утвержденном решением 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5.12.2022 № 13 «О  бюджете муниципального образования Быдановское сельское поселение Белохолуницкого района Кировской области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3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сельского поселения в сумме 7810,02 тыс.руб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сельского поселения в сумме 7832,44 тыс.руб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дефицит бюджета сельского поселения в сумме 22,42 тыс.руб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Пункт 9 решения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9. Утвердить в пределах общего объема расходов бюджета муниципального образования Быдановское сельское поселение Белохолуницкого района Кировской области установленных пунктами 1,2,3 настоящего решения, размер резервного фонда администрации Быдановского сельского поселения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на 2023 год в сумме 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4 год в сумме 5 тыс. рублей  и на 2025 год в сумме 5 тыс. рублей.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в приложении 1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>изложить в новой редакции в приложении 2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5 к решению  </w:t>
      </w:r>
      <w:r>
        <w:rPr>
          <w:bCs/>
          <w:sz w:val="28"/>
          <w:szCs w:val="28"/>
        </w:rPr>
        <w:t>изложить в новой редакции в приложении 3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>изложить в новой редакции в приложении 4. Прилагаетс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сельской Думы                    </w:t>
      </w:r>
      <w:r>
        <w:rPr>
          <w:b w:val="false"/>
          <w:lang w:val="ru-RU"/>
        </w:rPr>
        <w:t xml:space="preserve">              </w:t>
      </w:r>
      <w:r>
        <w:rPr>
          <w:b w:val="false"/>
        </w:rPr>
        <w:t xml:space="preserve">       С.В. Шулакова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>Глава Быдановского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</w:t>
      </w:r>
      <w:r>
        <w:rPr>
          <w:b w:val="false"/>
          <w:lang w:val="ru-RU"/>
        </w:rPr>
        <w:t xml:space="preserve">             </w:t>
      </w:r>
      <w:r>
        <w:rPr>
          <w:b w:val="false"/>
        </w:rPr>
        <w:t xml:space="preserve">  А. А. Городилов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bydanovskoe-r43.gosweb.gosuslugi.ru/ofitsialno/dokumenty/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OK</cp:lastModifiedBy>
  <cp:lastPrinted>2023-11-30T15:05:00Z</cp:lastPrinted>
  <dcterms:modified xsi:type="dcterms:W3CDTF">2023-11-30T19:11:00Z</dcterms:modified>
  <cp:revision>71</cp:revision>
  <dc:subject/>
  <dc:title>                                                                                                               Проект</dc:title>
</cp:coreProperties>
</file>