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ЫДАНОВСКОГО СЕЛЬСКОГО ПОСЕЛЕНИЯ 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БЕЛОХОЛУНИЦКОГО РАЙОНА КИРОВСКОЙ ОБЛАСТИ</w:t>
      </w:r>
    </w:p>
    <w:p>
      <w:pPr>
        <w:pStyle w:val="Normal"/>
        <w:tabs>
          <w:tab w:val="clear" w:pos="720"/>
          <w:tab w:val="left" w:pos="4536" w:leader="none"/>
        </w:tabs>
        <w:spacing w:before="0" w:after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00.09.2024   </w:t>
        <w:tab/>
        <w:tab/>
        <w:tab/>
        <w:tab/>
        <w:tab/>
        <w:tab/>
        <w:tab/>
        <w:tab/>
        <w:tab/>
        <w:tab/>
        <w:t>№ 00-П</w:t>
      </w:r>
    </w:p>
    <w:p>
      <w:pPr>
        <w:pStyle w:val="Normal"/>
        <w:tabs>
          <w:tab w:val="clear" w:pos="720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Быданово</w:t>
      </w:r>
    </w:p>
    <w:p>
      <w:pPr>
        <w:pStyle w:val="Normal"/>
        <w:autoSpaceDE w:val="false"/>
        <w:spacing w:lineRule="auto" w:line="276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рограммы 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в сфере муниципального контроля по благоустройству в Быдановском сельском поселении на 2025 год 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31.07.2020 № 248-ФЗ «О государственном контроле (надзоре) и муниципальном контроле в Российской Федерации», на основани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Быдановской сельской Думы от 30.08.2021 № 164 «Об утверждении Положения о муниципальном контроле в сфере благоустройства в Быдановском сельском поселении», руководствуясь Уставом Быдановского сельского поселения, администрация Быдановского сельского поселения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программу </w:t>
      </w:r>
      <w:r>
        <w:rPr>
          <w:bCs/>
          <w:sz w:val="28"/>
          <w:szCs w:val="28"/>
        </w:rPr>
        <w:t xml:space="preserve">профилактики </w:t>
      </w:r>
      <w:r>
        <w:rPr>
          <w:sz w:val="28"/>
          <w:szCs w:val="28"/>
        </w:rPr>
        <w:t>рисков причинения вреда (ущерба) охраняемым законом ценностям в сфере муниципального контроля по благоустройству в Быдановском сельском поселении на 2025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2. Контроль за исполнением постановления возложить на главу Быдановского сельского поселения Городилова А.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ыданов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А.А. Городил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официальном сайте органов местного самоуправления муниципального образования Белохолуницкий муниципальный район Кировской области в сети «Интернет» на едином Интернет - портале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bydanovskoe-r43.gosweb.gosuslugi.ru</w:t>
        </w:r>
      </w:hyperlink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387" w:hanging="0"/>
        <w:jc w:val="both"/>
        <w:outlineLvl w:val="0"/>
        <w:rPr/>
      </w:pPr>
      <w:r>
        <w:rPr>
          <w:sz w:val="28"/>
          <w:szCs w:val="28"/>
        </w:rPr>
        <w:t>постановлением администрации Быдановского сельского поселения от 00.09.2024_№ 00-П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bookmarkStart w:id="0" w:name="Par44"/>
      <w:bookmarkEnd w:id="0"/>
      <w:r>
        <w:rPr>
          <w:b/>
          <w:bCs/>
          <w:sz w:val="28"/>
          <w:szCs w:val="28"/>
        </w:rPr>
        <w:t xml:space="preserve">Программа профилактики </w:t>
      </w:r>
      <w:r>
        <w:rPr>
          <w:b/>
          <w:sz w:val="28"/>
          <w:szCs w:val="28"/>
        </w:rPr>
        <w:t>рисков причинения вреда (ущерба) охраняемым законом ценностям по муниципальному контролю в сфере благоустройства в Быдановском сельском поселении на 2025 год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.07.2021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 в Быдановском сельском поселении.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законную силу Полож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муниципальном  контроле  в сфере благоустройства в Быдано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>, утвержденным решением Быдановской сельской Думы от 30.08.2021 № 164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, установленных правилами благоустройства на территории Быдановского сельского поселения, утвержденными решением Быдановской сельской Думы 04.05.2012 №159 (Правилами), обеспечению доступности для инвалидов объектов социальной, инженерной и транспортной инфраструктур и представляемых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, установленных правилами благоустройства на территории Быданов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Par175"/>
      <w:bookmarkStart w:id="3" w:name="Par175"/>
      <w:bookmarkEnd w:id="3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6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Style26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986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жностные лица контрольного (надзорного) органа, ответственные за их реализацию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и в Информационном бюллетене ОМСУ Быданов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лава поселения Инспектор-делопроизводител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сультир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ы осуществляю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посредством размещения на официальном сайте администрации Белохолуницкого муниципального райо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ндивидуальное консультирование на личном приеме каждого заявител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3. 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.</w:t>
            </w:r>
          </w:p>
          <w:p>
            <w:pPr>
              <w:pStyle w:val="ConsPlusNormal"/>
              <w:ind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Контролируемое лицо вправе направить запрос о предоставлении письменного ответа в сроки, установленные Федеральным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02.05.2006 № 59-ФЗ «О порядке рассмотрения обращений граждан Российской Федера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лава поселения Заместитель глав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Инспектор-делопроизводитель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филактические визиты, осуществляемые специалистами в форме беседы по месту осуществления деятельности контролируемого лица, либо путем использования видеоконференцсвяз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лава поселения Инспектор-делопроизводитель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        с частью 3 статьи 46 Федерального закона от 31.07.2021   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овлетворенность контролируемых лиц и их представителей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701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skoe-r43.gosweb.gosuslugi.ru/" TargetMode="External"/><Relationship Id="rId3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29:00Z</dcterms:created>
  <dc:creator>admin</dc:creator>
  <dc:description/>
  <cp:keywords>Ethan</cp:keywords>
  <dc:language>en-US</dc:language>
  <cp:lastModifiedBy>User</cp:lastModifiedBy>
  <cp:lastPrinted>2021-09-07T14:30:00Z</cp:lastPrinted>
  <dcterms:modified xsi:type="dcterms:W3CDTF">2024-09-30T10:46:00Z</dcterms:modified>
  <cp:revision>4</cp:revision>
  <dc:subject/>
  <dc:title>Ethan Frome</dc:title>
</cp:coreProperties>
</file>