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ДАНОВСКОГО СЕЛЬСКОГО ПОСЕЛЕНИЯ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0.2024                                                                                                № 2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Быданов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ыдановского сельского поселения за 9 месяцев 202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смотрев представленный ведущим специалистом старшим инспектором - бухгалтером администрации Быдановского сельского поселения отчет об исполнении бюджета муниципального образования Быдановское сельское поселение за 9 месяцев 2024 года, администрация Быдановского сельского поселения отмеча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024 год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ы бюджета сельского поселения за 9 месяцев 2024 года исполнены в сумме 3553,53 тыс. рублей или 53,41 % к утвержденным годовым бюджетным назначениям. Из них поступления налоговых и неналоговых доходов (далее – собственные доходы) составили 881,60 тыс. рублей, или 67,18 % от годовых назначений, безвозмездные поступления – 2671,93 тыс. рублей или 50,03%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ходов к соответствующему периоду 2023 года составило 583,75 тыс. рублей или 14,11 %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бюджета сельского поселения за 9 месяцев 2024 года уменьшилось относительно аналогичного периода прошлого года на 2,38% или 21,50 тыс.руб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9 месяцев 2024 года профинансированы в сумме 3293,92 тыс. рублей или на 48,40 % к годовому плану, что ниже соответствующего периода 2023 года  на 707,70 тыс. рублей или на 17,69%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Бюджет сельского поселения за 9 месяцев 2024 года исполнен с профицитом в сумме 259,61 тыс.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вышеизложенного, в соответствии со статьей 15 Положения о бюджетном процессе в муниципальном образовании Быдановское сельское поселение, утвержденного решением Быдановской сельской Думы от 30.09.2021 № 172, администрация Быдановского сельского поселения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Быдановского сельского поселения за 9 месяцев 2024 года (далее – отчет).  Приложения №№ 1-3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В целях более качественного исполнения бюджета Быдановского сельского посел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силить работу администрации Быдановского сельского поселения по обеспечению поступления доход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24 года по администрации   Быдановского   сельского   поселения согласно приложению № 4 к настоящему постановлению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4. Настоящее постановление опубликовать в Информационном бюллетене органов местного самоуправления муниципального образования Быдановское сельское поселение Белохолуницкого района Кировской обла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ыд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</w:t>
        <w:tab/>
        <w:tab/>
        <w:tab/>
        <w:tab/>
        <w:t xml:space="preserve">  А.А. Городил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-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С.И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19:00Z</dcterms:created>
  <dc:creator>Я</dc:creator>
  <dc:description/>
  <cp:keywords/>
  <dc:language>en-US</dc:language>
  <cp:lastModifiedBy>User</cp:lastModifiedBy>
  <cp:lastPrinted>2013-07-11T08:25:00Z</cp:lastPrinted>
  <dcterms:modified xsi:type="dcterms:W3CDTF">2024-11-01T12:19:00Z</dcterms:modified>
  <cp:revision>2</cp:revision>
  <dc:subject/>
  <dc:title>АДМИНИСТРАЦИЯ</dc:title>
</cp:coreProperties>
</file>