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№ 24-П от 21.10.2024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24 год по администрации Быдановского сельского пол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5"/>
        <w:gridCol w:w="340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за 9 месяцев 2024 год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 органов местного самоуправления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- бухгалтер                                                              С.И. 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22:00Z</dcterms:created>
  <dc:creator>User</dc:creator>
  <dc:description/>
  <cp:keywords/>
  <dc:language>en-US</dc:language>
  <cp:lastModifiedBy>User</cp:lastModifiedBy>
  <cp:lastPrinted>2012-05-14T10:58:00Z</cp:lastPrinted>
  <dcterms:modified xsi:type="dcterms:W3CDTF">2024-11-01T12:22:00Z</dcterms:modified>
  <cp:revision>2</cp:revision>
  <dc:subject/>
  <dc:title>СВЕДЕНИЯ О ЧИСЛЕННОСТИ</dc:title>
</cp:coreProperties>
</file>