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ДАНОВСКОГО СЕЛЬСКОГО ПОСЕЛЕНИЯ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04.2025                                                                                                № 3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Быдан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дановского сельского поселения за 1 квартал 2025 год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старшим инспектором - бухгалтером администрации Быдановского сельского поселения отчет об исполнении бюджета муниципального образования Быдановское сельское поселение за 1 квартал 2025 года, администрация Быдановского сельского поселения отмеча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2025 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оходы бюджета сельского поселения за 1 квартал 2025 года исполнены в сумме 1227,24 тыс. рублей или 24,73 % к утвержденным годовым бюджетным назначениям. Из них поступления налоговых и неналоговых доходов (далее – собственные доходы) составили 312,99 тыс. рублей, или 24,71 % от годовых назначений, безвозмездные поступления – 914,25 тыс. рублей или 24,74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ов к соответствующему периоду 2024 года составило 129,86 тыс. рублей или 11,83 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обственных доходов бюджета сельского поселения за 1 квартал 2025 года увеличилось относительно аналогичного периода прошлого года на 36,46% или 83,62 тыс.руб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ходы бюджета сельского поселения за 1 квартал 2025 года профинансированы в сумме 1303,44 тыс. рублей или на 25,23 % к годовому плану, что выше соответствующего периода 2024 года на 167,60 тыс. рублей или на 14,76%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просроченной кредиторской задолжен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юджет сельского поселения за 1 квартал 2025 года исполнен с дефицитом в сумме 76,20 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вышеизложенного, в соответствии со статьей 15 Положения о бюджетном процессе в муниципальном образовании Быдановское сельское поселение, утвержденного решением Быдановской сельской Думы от 30.09.2021 № 172, администрация Быдановского сельского поселения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Быдановского сельского поселения за 1 квартал 2025 года (далее – отчет).  Приложения №№ 1-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целях более качественного исполнения бюджета Быдановского сельского поселе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1. Усилить работу администрации Быдановского сельского поселения по обеспечению поступления дохо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2. 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жесткий контроль за недопущением кредиторской задолжен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опубликовать в Информационном бюллетене органов местного самоуправления муниципального образования Быдановское сельское поселение Белохолуницкого района Кировской области.</w:t>
      </w:r>
    </w:p>
    <w:p>
      <w:pPr>
        <w:pStyle w:val="Normal"/>
        <w:spacing w:lineRule="auto" w:line="360"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д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</w:t>
        <w:tab/>
        <w:tab/>
        <w:tab/>
        <w:tab/>
        <w:t>А.А. Городил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-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                                                                                         С.И. Беляева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49:00Z</dcterms:created>
  <dc:creator>Я</dc:creator>
  <dc:description/>
  <cp:keywords/>
  <dc:language>en-US</dc:language>
  <cp:lastModifiedBy>User</cp:lastModifiedBy>
  <cp:lastPrinted>2013-07-11T08:25:00Z</cp:lastPrinted>
  <dcterms:modified xsi:type="dcterms:W3CDTF">2025-04-28T12:25:00Z</dcterms:modified>
  <cp:revision>55</cp:revision>
  <dc:subject/>
  <dc:title>АДМИНИСТРАЦИЯ</dc:title>
</cp:coreProperties>
</file>