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ов местного самоуправления, работников муниципальных учреждений и фактические затраты на их денежное содержание за 1 квартал  2025 года по администрации Быд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395"/>
        <w:gridCol w:w="3402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(челове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их денежное содержание за 1 квартал 2025 год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замещающие муниципальные должности органов местного самоуправлени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47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служащие  органов местного самоуправления 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ых учрежден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инспектор - бухгалтер                                                               С.И.Бел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26:00Z</dcterms:created>
  <dc:creator>User</dc:creator>
  <dc:description/>
  <cp:keywords/>
  <dc:language>en-US</dc:language>
  <cp:lastModifiedBy>UserOK</cp:lastModifiedBy>
  <cp:lastPrinted>2019-11-20T10:18:00Z</cp:lastPrinted>
  <dcterms:modified xsi:type="dcterms:W3CDTF">2025-04-28T12:15:00Z</dcterms:modified>
  <cp:revision>73</cp:revision>
  <dc:subject/>
  <dc:title>СВЕДЕНИЯ О ЧИСЛЕННОСТИ</dc:title>
</cp:coreProperties>
</file>