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физического 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лучение и обработку его персональных данных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93"/>
      </w:tblGrid>
      <w:tr>
        <w:trPr/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8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(паспорт: серия, номер, дата выдачи, кем выдан)</w:t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ая (ий) по адресу: 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 регистрации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60" w:after="0"/>
        <w:jc w:val="both"/>
        <w:rPr/>
      </w:pPr>
      <w:r>
        <w:rPr>
          <w:sz w:val="28"/>
          <w:szCs w:val="28"/>
        </w:rPr>
        <w:t>в целях рассмотрения обращения о проведении общественного обсуждения проекта программы профилактики_________________________________</w:t>
      </w:r>
    </w:p>
    <w:p>
      <w:pPr>
        <w:pStyle w:val="Normal"/>
        <w:spacing w:lineRule="exact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exact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администрации Быдановского сельского поселения Белохолуницкого района, находящейся по адресу: д. Быданово, ул. Советская, д.15, на сбор, запись, накопление, хранение, уточнение, использование,  обезличивание, (фамилия, имя, отчество, дата и место рождения, адрес регистрации и фактического проживания,  ИНН.)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6"/>
          <w:sz w:val="28"/>
          <w:szCs w:val="28"/>
        </w:rPr>
        <w:t>Настоящее согласие действует в течение 3 месяце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стоящее согласие может быть отозвано письменным заявлением субъекта персональных данных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2224"/>
        <w:gridCol w:w="708"/>
        <w:gridCol w:w="2648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32:00Z</dcterms:created>
  <dc:creator>Natasha</dc:creator>
  <dc:description/>
  <cp:keywords/>
  <dc:language>en-US</dc:language>
  <cp:lastModifiedBy>User</cp:lastModifiedBy>
  <cp:lastPrinted>2021-09-30T14:34:00Z</cp:lastPrinted>
  <dcterms:modified xsi:type="dcterms:W3CDTF">2024-10-31T06:32:00Z</dcterms:modified>
  <cp:revision>2</cp:revision>
  <dc:subject/>
  <dc:title>Форма № 1</dc:title>
</cp:coreProperties>
</file>