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проекту бюджета</w:t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Быдан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Быданов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Быданов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Быданов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Быдановского 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ведомственной структурой расходов и кассовым планом  бюджета  Быдан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Быданов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Быданов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OK</cp:lastModifiedBy>
  <cp:lastPrinted>2021-09-22T12:18:00Z</cp:lastPrinted>
  <dcterms:modified xsi:type="dcterms:W3CDTF">2024-11-18T11:49:00Z</dcterms:modified>
  <cp:revision>10</cp:revision>
  <dc:subject/>
  <dc:title>Порядок</dc:title>
</cp:coreProperties>
</file>