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проекту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 трансфертов  на осуществление полномочий в области градостроительной деятельности из бюджета Быдановс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 Настоящий Порядок определяет правила предоставления и расходования иных  межбюджетных трансфертов из бюджета Быдановского сельского поселения на осуществление полномочий в области градостроительной деятельности  (далее - иные межбюджетные трансферты)    бюджету Белохолуницкого муниципального района. 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пределение объема иных межбюджетных трансфертов осуществляется в соответствии с методикой, утвержденной администрацией Быдановского сельского посел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Иные межбюджетные трансферты из бюджета Быдано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Быдановского сельского поселения и администрацией Белохолуницкого муниципального района на осуществление полномочия в сфере градостроительной деятельности в пределах ассигнований, предусмотренных на эти цели решением сельской Думы о бюджете Быдановского сельского посел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Быдановского сельского поселения, утвержденной в установленном порядке,   ведомственной структурой расходов и кассовым планом  бюджета Быдановского сельского посел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8. Администрация  Белохолуницкого муниципального района  ежеквартально передает информацию в администрацию Быдановского сельского поселения о ходе исполнения полномочий, использования финансовых средств (иных межбюджетных трансфертов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Быданов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Быдановского поселения  в порядке, установленном бюджетным законодательств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Быданов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45:00Z</dcterms:created>
  <dc:creator>Administrator_XP</dc:creator>
  <dc:description/>
  <cp:keywords/>
  <dc:language>en-US</dc:language>
  <cp:lastModifiedBy>UserOK</cp:lastModifiedBy>
  <cp:lastPrinted>2023-11-15T02:41:00Z</cp:lastPrinted>
  <dcterms:modified xsi:type="dcterms:W3CDTF">2024-11-18T11:49:00Z</dcterms:modified>
  <cp:revision>37</cp:revision>
  <dc:subject/>
  <dc:title>Порядок</dc:title>
</cp:coreProperties>
</file>